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Я буду за тебя молиться, мама…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TextBodyIndent"/>
        <w:rPr/>
      </w:pPr>
      <w:r>
        <w:rPr/>
        <w:t>Более 700000  беспризорных в России, из них только 5% без родите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бычно семилетнего Максимку забирал из школы дедушка. Очень редко - Тима. Больше никого из родственников у него не было. Но в этот раз за ним не пришёл никт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Уроки в Саввинской школе (так называют среднюю школу в Саввинской слободе под Звенигородом) уже давно закончились, мальчик долго сидел в опустевшем классе. Наконец учительница устала ждать, взяла ребёнка за руку и повела домой са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гда они переступили порог Максимкиного дома, стало ясно, что в школе ему сидеть пришлось бы очень долго. Дед и мать мальчика пребывали в глубочайшем запое, на появление ребёнка они никак не отреагировали. Вообще в доме всё было до того запущено, что оставлять здесь Максима учительница просто не решилась, тем более что мальчишка расплакался и попросил забрать его куда-нибудь отсюда: «Здесь плохо и кормить меня никто не будет». Пришлось покинуть неуютное жилище. Но не в школу же возвращаться? Тогда учителя решили по очереди брать ребёнка к себе домой, пока Максимкины родственники не очнутся и не придут в себя. Так прошло две недели, Максим уже устал кочевать по чужим квартирам, а мама и дедушка о нём всё не вспоминали. Выход нашёлся неожиданно. Кто-то прослышал, что при Саввино-Сторожевском монастыре открывается детский приют, учителя посоветовались и решили определить ребёнка туда, благо находится это богоугодное заведение совсем недалеко от школы, так что мальчик сможет продолжать учиться в своём классе. Наместник монастыря архимандрит Феоктист дал благословение - и Максим стал одним из первых воспитанников приюта. Тем временем непутёвая Максимкина мама заметила, наконец, отсутствие сына и пришла к нему в школу. Но родительских чувств ей хватило только на то, чтобы прогуляться с сыном по школьному коридору, поинтересоваться, как ему живётся и пообещать: «Как только устроюсь на работу - заберу. А пока живи в приюте, раз тебе там нравится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аксиму действительно понравилось в приюте. Здесь была куда более интересная жизнь, чем в родительском доме. Не потому, что теперь он был хорошо одет, накормлен, вокруг было чисто и тепло. Это само собой. Главное - мальчишка почувствовал, что кому-то нужен, что кто-то всерьёз беспокоится о нём, о том, как он учится, как проводит своё время, о чём думает. Приют стал для него настоящим родным домом. Так же как и для ещё тринадцати мальчишек от семи до четырнадцати лет. А открылся он совсем недавно, в апреле этого года в уютном отремонтированном здании рядом с монастырём. В недалеком будущем уже в самом Звенигороде распахнёт двери ещё один опекаемый обителью детский приют. Сейчас там идут ремонтные работы. Проблем много, но заступничеством преп. Саввы, небесного покровителя монастыря, и молитвами отца наместника всё устраивает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Перед нами стоит сложная задача, - рассказывает зам. директора и духовник приюта иеромонах Феофил, - воспитать православного челове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Безусловно, прежде всего, поступающего к нам ребёнка надо отмыть, одеть, накормить. И мы это делаем - одеваются и питаются наши дети так, что многие позавидовали бы. Но это самое простое. Конечно, надо «подтянуть» их в учёбе - большинство ребят приходят к нам такими невежественными, что страшно становится. Но и это не самое страшное - таблицу умножения и правила грамматики может выучить наизусть почти каждый. Значительно сложней научить ребёнка ответственности за свои поступки, привить страх Божий, избавить от дурных привычек. И тут нет готовых рецептов, схем. К каждому ребёнку - свой подход. Знаете, как ни странно, в духовном плане самый благополучный - это Максим. Он много пережил в родительском доме, не капризничает, благодарен за всё. Есть другие ребята, с которыми сложней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ложней, например, с Сашей Голикеевым. Очень уж он хулиганистый. К нему о. Феофилу подчас приходится применять самые суровые меры из своего «поощрительно-наказательного» арсенала. А ведь и этот мальчишка немало испытал в свои десять лет. У Саши серьёзное заболевание крови. Приехал он с родственниками из Екатеринбург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ень в приюте начинается с молитвы - ребята читают утреннее правило. В остальном - всё как обычно: гимнастика (спортзал оснащён самыми современными тренажёрами), завтрак, учёба - все воспитанники приюта посещают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аввинскую школу. После уроков - обед, отдых, прогулка. Кроме отца Феофила, детей по очереди опекают два воспитателя, которые не дают мальчишкам слоняться без дела. Словосочетание «свободное время» отец Феофил очень не любит - «Свободное от чего? От занятий, от молитвы, от жизни?» Во время школьных каникул, а иногда и на выходные ребята отправляются в паломнические поездки на подаренном приюту Государственным таможенным комитетом РФ удобном микроавтобусе. И воспитанники и воспитатели приюта благодарны за это Ванину Михаилу Валерьевичу, Азарову Юрию Фёдоровичу и всем, кто им помогает. В общем, мальчишки здесь не скучают, некогда. Только один раз отец Феофил застал Максима в слезах. «Наверное, мама про меня забыла», - повторял он, уткнувшись в подушку. «Да что ты? Она же знает, где ты, скоро придёт проведать.» Успокоившись, Максим очень серьёзно сказал: «Буду молиться за неё, чтобы хорошая была».</w:t>
      </w:r>
    </w:p>
    <w:p>
      <w:pPr>
        <w:pStyle w:val="Heading1"/>
        <w:keepNext w:val="fals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4"/>
        </w:rPr>
      </w:r>
    </w:p>
    <w:p>
      <w:pPr>
        <w:pStyle w:val="Heading1"/>
        <w:keepNext w:val="false"/>
        <w:ind w:firstLine="709"/>
        <w:jc w:val="both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Галина Ибрагимовна СЕМЁН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Times New Roman"/>
      <w:b/>
      <w:color w:val="000000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0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3:29:00Z</dcterms:created>
  <dc:creator>721</dc:creator>
  <dc:description/>
  <dc:language>en-US</dc:language>
  <cp:lastModifiedBy>721</cp:lastModifiedBy>
  <dcterms:modified xsi:type="dcterms:W3CDTF">2003-04-11T13:35:00Z</dcterms:modified>
  <cp:revision>1</cp:revision>
  <dc:subject/>
  <dc:title>Я буду за тебя молиться, мама…</dc:title>
</cp:coreProperties>
</file>